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uy Fawkes Nigh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žáci poslouchají a učí se novou báseň, přečtení příběhu Guye Fawkes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, žáci odpovídají na otázky: Who was Guy Fawkes? What didnt he do?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s textem (cvičení)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poslech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4T15:12:00Z</dcterms:modified>
  <cp:revision>9</cp:revision>
  <dc:subject/>
  <dc:title/>
</cp:coreProperties>
</file>